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sz w:val="26"/>
        </w:rPr>
      </w:pPr>
      <w:r>
        <w:rPr>
          <w:sz w:val="26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25" w:leader="none"/>
          <w:tab w:val="right" w:pos="8505" w:leader="none"/>
        </w:tabs>
        <w:spacing w:lineRule="auto" w:line="276"/>
        <w:rPr>
          <w:sz w:val="24"/>
        </w:rPr>
      </w:pPr>
      <w:r>
        <w:rPr>
          <w:sz w:val="24"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300"/>
      </w:tblGrid>
      <w:tr>
        <w:trPr>
          <w:trHeight w:val="1417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693420" cy="581025"/>
                  <wp:effectExtent l="0" t="0" r="0" b="0"/>
                  <wp:docPr id="1" name="BPAA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PAA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URO  PROJEKTOWE  ANNA  ANDRZEJCZ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. Plac Zwycięstwa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-312  ŁÓD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 633 79 52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westor 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Gmina Zelów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ul. Żeromskiego 23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97 - 425  Zelów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</w:rPr>
        <w:t>Projekt    budowlany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przebudowy kanału sanitarnego w ul. Wąskiej w Zelowie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na odcinku od pompowni głównej do ul. Poznańskiej   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</w:t>
      </w:r>
      <w:r>
        <w:rPr>
          <w:b/>
          <w:bCs/>
          <w:sz w:val="22"/>
          <w:szCs w:val="22"/>
        </w:rPr>
        <w:t xml:space="preserve">Lokalizacja:    obr.  8   Zelów   dz. Nr   38, 1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ant:   inż. Elżbieta  Andrzejczak upr. GPII 460-80/76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dzenie:  mgr inż. Anna Andrzejczak - Moder  upr. 71/01/WŁ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półpraca:  mgr inż.  Krzysztof Now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luty    2016 r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zka  zawie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" w:leader="none"/>
          <w:tab w:val="right" w:pos="8505" w:leader="none"/>
        </w:tabs>
        <w:spacing w:lineRule="auto" w:line="276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7"/>
        <w:gridCol w:w="850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7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8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Strona tytułowa  --------------------------------------------------------------------      str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Spis zawartości teczki------------------------------------------------------------------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Oświadczenie----------------------------------------------------------------------------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Zaświadczenie o przynależności do ŁOIIB-----------------------------------------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Uprawnienia projektantów-------------------------------------------------------------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Opis do projektu zagospodarowania teren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Przedmiot inwestycji --------------------------------------------------------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stniejący stan zagospodarowania 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agospodarowanie działki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estawienie powierzchni 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ane o działce-------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zkody górnicze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6876" w:leader="none"/>
              </w:tabs>
              <w:spacing w:lineRule="auto" w:line="276"/>
              <w:ind w:left="360" w:hanging="0"/>
              <w:rPr>
                <w:sz w:val="22"/>
              </w:rPr>
            </w:pPr>
            <w:r>
              <w:rPr>
                <w:sz w:val="22"/>
              </w:rPr>
              <w:t>7.    Zagrożenie dla środowiska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6876" w:leader="none"/>
              </w:tabs>
              <w:spacing w:lineRule="auto" w:line="276"/>
              <w:ind w:left="360" w:hanging="0"/>
              <w:rPr>
                <w:sz w:val="22"/>
              </w:rPr>
            </w:pPr>
            <w:r>
              <w:rPr>
                <w:sz w:val="22"/>
              </w:rPr>
              <w:t>8.    Określenie obszaru oddziaływania ----------------------------------------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pis do projektu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sz w:val="22"/>
              </w:rPr>
              <w:t xml:space="preserve">Zleceniodawca  ---------------------------------------------------------------                           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Cel i zakres opracowania-----------------------------------------------------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Podstawa opracowania-------------------------------------------------------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Charakterystyka terenu-------------------------------------------------------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Warunki gruntowo – wodne-------------------------------------------------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Analiza możliwości przebudowy  istniejącej kanalizacji w ul . Wąskiej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Materiał i uzbrojenie----------------------------------------------------------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Wytyczne wykonawstwa-----------------------------------------------------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sz w:val="22"/>
              </w:rPr>
              <w:t>Skrzyżowania z istniejącym uzbrojeniem.---------------------------------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sz w:val="22"/>
              </w:rPr>
              <w:t>Dobór pomp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sz w:val="22"/>
              </w:rPr>
              <w:t>Wytyczne  branżowe----------------------------------------------------------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sz w:val="22"/>
              </w:rPr>
              <w:t>BIOZ----------------------------------------------------------------------------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Załączniki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</w:rPr>
              <w:t xml:space="preserve">Warunki techniczne  ---------------------------------------------------------------------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</w:rPr>
              <w:t xml:space="preserve">Zaświadczenie  z miejscowego planu zagospodarowania Gminy Zelów---------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</w:rPr>
              <w:t xml:space="preserve">Decyzja na lokalizację uzbrojenia w pasie dróg miejskich.-------------------------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</w:rPr>
              <w:t>Uzgodnienie z użytkownikiem----------------------------------------------------------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Uzgodnienie lokalizacji ------------------------------------------------------------------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</w:rPr>
              <w:t xml:space="preserve">Opinia geotechniczna --------------------------------------------------------------------     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rasowanie geodezyjne-------------------------------------------------------------------------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zęść graficzn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.     Projekt zagospodarowania  1:500 -----------------------------------------------------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     Profil kanału  sanitarnego  1:100/500-------------------------------------------------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.     Studzienka  w  węźle   Nr  7   1:25 ----------------------------------------------------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.     Studzienka w  węźle    Nr  6   1:25 ---------------------------------------------------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.     Plan sytuacyjny w ul. Poznańskiej 1:1000-------------------------------------------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/1.  Plan sytuacyjny w ul. Sienkiewicza 1:1000-----------------------------------------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/2.  Plan sytuacyjny w ul. Sienkiewicza   1:1000----------------------------------------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.     Profil istniejącego kanału w ul. Poznańskiej 1 :100/1000-------------------------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/1.  Profil istniejącego kanału w ul. Sienkiewicza 1 :100/1000------------------------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/2.  Profil istniejącego kanału w ul. Sienkiewicza  1 :100/1000-------------------------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-3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5-6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7-8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3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3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7-20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708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Łódź, luty   2016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O Ś W I A D C Z E N I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Ustawy z dnia 7 lipca 1994 r. Prawo Budowlane tekst jednolity </w:t>
        <w:br/>
        <w:t>Dz. U. z 2013 poz. 1409 (z  poźn. zmianami)  oświadczam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</w:rPr>
        <w:t>Projekt    budowlany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przebudowy kanału sanitarnego w ul. Wąskiej w Zelowie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na odcinku od pompowni głównej do ul. Poznańskiej   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</w:t>
      </w:r>
      <w:r>
        <w:rPr>
          <w:b/>
          <w:bCs/>
          <w:sz w:val="22"/>
          <w:szCs w:val="22"/>
        </w:rPr>
        <w:t xml:space="preserve">Lokalizacja:    obr.  8   Zelów   dz. Nr   38, 1 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stał sporządzony zgodnie z obowiązującymi przepisami oraz zasadami wiedzy technicz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                                          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sprawdzający)                                                                  (projektant)</w:t>
      </w:r>
    </w:p>
    <w:p>
      <w:pPr>
        <w:pStyle w:val="Normal"/>
        <w:ind w:left="5664" w:hanging="56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  <w:tab w:val="right" w:pos="8505" w:leader="none"/>
        </w:tabs>
        <w:spacing w:lineRule="auto" w:line="276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Opis do projektu zagospodarowania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  Przedmiot inwestycji</w:t>
      </w:r>
    </w:p>
    <w:p>
      <w:pPr>
        <w:pStyle w:val="TextBodyIndent"/>
        <w:tabs>
          <w:tab w:val="clear" w:pos="708"/>
          <w:tab w:val="right" w:pos="8220" w:leader="none"/>
        </w:tabs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right" w:pos="822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rzedmiotem inwestycji jest przebudowa  kanału sanitarnego w ul. Wąskiej  w Zelowie. </w:t>
      </w:r>
    </w:p>
    <w:p>
      <w:pPr>
        <w:pStyle w:val="TextBodyIndent"/>
        <w:tabs>
          <w:tab w:val="clear" w:pos="708"/>
          <w:tab w:val="right" w:pos="822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  Istniejący stan zagospodarowania tere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stniejący  kanał przebiega wzdłuż dróg gminnych w ich liniach rozgraniczających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zdłuż trasy kanału zlokalizowana jest zabudowa niska. W chwili obecnej kanał pracuje, ale na skutek rozszczelnienia wymaga przebudowy  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  Projektowane zagospodarowanie działki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bjęta niniejszym projektem inwestycja polegająca na przebudowie kanału, nie  zmienia  zagospodarowania  tere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   Zestawienie powierzchni poszczególnych części zagospodarow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ługość projektowanej  kanalizacji sanitarnej: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D 500  PE    L =  245,7  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Ø 160  PE    L =  2 x 11,2  =  22,4 m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ontowanie pomp wraz z układem sterowania w istniejącej studni w węźle Nr 7  przewidzianej do pogłębie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nie montażu zasuw zwrotnych na istniejących przyłączach kanalizacyjnych      w obrębie występowania możliwej cofki spiętrzenia przy zadziałaniu przelewu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  Przeznaczenie działki</w:t>
      </w:r>
    </w:p>
    <w:p>
      <w:pPr>
        <w:pStyle w:val="Heading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Teren przez który przebiega kanał istniejący przewidziany do przebudowy to pas drogi miejskiej. </w:t>
      </w:r>
    </w:p>
    <w:p>
      <w:pPr>
        <w:pStyle w:val="Heading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Nie przewiduje się zmian w zagospodarowaniu tere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   Szkody górnicze, ochrona konserwators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zkody górnicze nie występują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eren   lokalizacji  inwestycji  znajduje  się  poza  strefami   wymagającymi szczególnej  ochrony  konserwatorskiej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 Zagrożenie dla środowis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Ze względu na poprawę warunków odprowadzania ścieków , stan środowiska nie ulegnie pogorszeniu. 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Określenie obszaru oddziaływania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sięg oddziaływania w czasie eksploatacji ogranicza się do zlokalizowanych studni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i pompowni, które są  przez użytkownika eksploatowane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  <w:sz w:val="24"/>
        </w:rPr>
        <w:t xml:space="preserve">Opis  do projektu  </w:t>
      </w:r>
    </w:p>
    <w:p>
      <w:pPr>
        <w:pStyle w:val="Heading9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Heading9"/>
        <w:jc w:val="left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  <w:t xml:space="preserve">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leceniodawca </w:t>
      </w:r>
    </w:p>
    <w:p>
      <w:pPr>
        <w:pStyle w:val="Normal"/>
        <w:spacing w:lineRule="auto" w:line="276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Zleceniodawcą niniejszego opracowania jest Gmina Zelów ul. Żeromskiego 23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97 - 425 Zelów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i zakres opracowania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left="0" w:hanging="0"/>
        <w:rPr/>
      </w:pPr>
      <w:r>
        <w:rPr>
          <w:sz w:val="24"/>
          <w:szCs w:val="24"/>
        </w:rPr>
        <w:t xml:space="preserve">Zakres  opracowania stanowi budowa kanału sanitarnego w ul. Wąskiej w Zelowie na odcinku od pompowni głównej do ul. Poznańskiej z jego usytuowaniem na granicy występowania gruntów słabonośnych oraz zalegania wody gruntowej, z zastosowaniem przepompowywania ścieków z układu położonego poniżej projektowanego odbiornika ścieków. Równocześnie przewiduje się wyłączenie z pracy odcinka kanału w tej ulicy przebiegającego na głębokości do 6,0 m ppt, który uległ rozszczelnieniu.    </w:t>
      </w:r>
    </w:p>
    <w:p>
      <w:pPr>
        <w:pStyle w:val="TextBodyIndent"/>
        <w:tabs>
          <w:tab w:val="clear" w:pos="708"/>
          <w:tab w:val="left" w:pos="3828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Długość projektowanej kanalizacji sanitarnej       </w:t>
      </w:r>
    </w:p>
    <w:p>
      <w:pPr>
        <w:pStyle w:val="TextBodyIndent"/>
        <w:tabs>
          <w:tab w:val="clear" w:pos="708"/>
          <w:tab w:val="left" w:pos="3828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D 500  PE     L  =   245,70 m </w:t>
      </w:r>
    </w:p>
    <w:p>
      <w:pPr>
        <w:pStyle w:val="TextBodyIndent"/>
        <w:tabs>
          <w:tab w:val="clear" w:pos="708"/>
          <w:tab w:val="left" w:pos="3828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Ø 160  PE     L  =     22,40 m</w:t>
      </w:r>
    </w:p>
    <w:p>
      <w:pPr>
        <w:pStyle w:val="TextBodyIndent"/>
        <w:tabs>
          <w:tab w:val="clear" w:pos="708"/>
          <w:tab w:val="left" w:pos="3828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3828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Zamontowanie pomp wraz z układem sterowania w istniejącej studni w węźle Nr 7, </w:t>
      </w:r>
    </w:p>
    <w:p>
      <w:pPr>
        <w:pStyle w:val="TextBodyIndent"/>
        <w:tabs>
          <w:tab w:val="clear" w:pos="708"/>
          <w:tab w:val="left" w:pos="3828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którą przewiduje się pogłębić , aby nie podtapiać w zbyt dużym zakresie  kanalizacji </w:t>
      </w:r>
    </w:p>
    <w:p>
      <w:pPr>
        <w:pStyle w:val="TextBodyIndent"/>
        <w:tabs>
          <w:tab w:val="clear" w:pos="708"/>
          <w:tab w:val="left" w:pos="3828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stniejącej . </w:t>
      </w:r>
    </w:p>
    <w:p>
      <w:pPr>
        <w:pStyle w:val="TextBodyIndent"/>
        <w:tabs>
          <w:tab w:val="clear" w:pos="708"/>
          <w:tab w:val="left" w:pos="142" w:leader="none"/>
          <w:tab w:val="left" w:pos="3828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Montaż zaworów zwrotnych na przyłączach kanalizacyjnych istniejących w obrębie </w:t>
      </w:r>
    </w:p>
    <w:p>
      <w:pPr>
        <w:pStyle w:val="TextBodyIndent"/>
        <w:tabs>
          <w:tab w:val="clear" w:pos="708"/>
          <w:tab w:val="left" w:pos="142" w:leader="none"/>
          <w:tab w:val="left" w:pos="3828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cofki od maksymalnego poziomu ścieków przy którym następuje załączenie pompy </w:t>
      </w:r>
    </w:p>
    <w:p>
      <w:pPr>
        <w:pStyle w:val="TextBodyIndent"/>
        <w:tabs>
          <w:tab w:val="clear" w:pos="708"/>
          <w:tab w:val="left" w:pos="142" w:leader="none"/>
          <w:tab w:val="left" w:pos="3828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montowanej w studni Nr 7 oraz od poziomu ścieków przy konieczności zadziałania </w:t>
      </w:r>
    </w:p>
    <w:p>
      <w:pPr>
        <w:pStyle w:val="TextBodyIndent"/>
        <w:tabs>
          <w:tab w:val="clear" w:pos="708"/>
          <w:tab w:val="left" w:pos="142" w:leader="none"/>
          <w:tab w:val="left" w:pos="3828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rzelewu – szt 54.  </w:t>
      </w:r>
    </w:p>
    <w:p>
      <w:pPr>
        <w:pStyle w:val="TextBodyIndent"/>
        <w:tabs>
          <w:tab w:val="clear" w:pos="708"/>
          <w:tab w:val="left" w:pos="142" w:leader="none"/>
          <w:tab w:val="left" w:pos="3828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opracowania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  umowa z Zamawiającym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  plan sytuacyjno - wysokościowy z inwentaryzacją istniejących urządzeń nad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 podziemnych w skali 1 : 500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  warunki techniczne wydane przez Użytkownik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  opinia geotechniczn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  decyzje na lokalizację kanalizacji w pasach dróg gminnych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ystyka terenu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en na którym projektuje się uzbrojenie w planie zagospodarowania przeznaczony jest pod budownictwo mieszkaniowe jednorodzinne i wielorodzinn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aka zabudowa stanowi aktualne zainwestowanie teren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zdłuż dróg, gdzie projektowana będzie kanalizacja sanitarna istnieją 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4"/>
          <w:szCs w:val="24"/>
        </w:rPr>
        <w:t>-  wodociąg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kanalizacja deszczow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nie telekomunikacyj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nie energetyczne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Drogi posiadają nawierzchnię asfaltową (ul. Poznańska) oraz z płyt betonowy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ul. Wąska) 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gruntowo – wodn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arunki gruntowo - wodne podano na podstawie opinii  geotechnicznej opracowanej w styczniu tego roku dla potrzeb niniejszego  opracowania 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adania wykonywano dwukrotnie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ierwsza seria odwiertów została wykonana w dniu 23.01.2016 . Zostały one wykonane w bezpośrednim sąsiedztwie kanału istniejącego. Na ich podstawie można stwierdzić, że w obrębie kanału na głębokości jego zasypki występują nasypy o charakterze nasypów niebudowlanych stanowiących mieszaninę piasku, humusu i glin piaszczystych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iżej posadowienia kanału na głębokości 6 ÷ 8 m, w północnej części ul. Wąskiej zalegają piaski drobne, jasnoszare, nawodnione. W części południowej występuje glina piaszczysta, zielona, plastyczna, wilgotna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oda gruntowa występuje na głębokości 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4,50 m ppt w rejonie ul. Poznańskiej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brak wody w rejonie istniejącej pompowni ścieków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ruga  seria odwiertów została wykonana w dniu 26.01.2016r na granicy pasa drogowego ulicy Wąskiej, poza rzutem istniejącego kanału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no 3 odwierty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ich analizy wynika, że woda gruntowa występuje na głębokości 2 m ppt w części środkowej i południowej ulicy, a w części  północnej na głębokości 3,60 m ppt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dłoże budują  grunty spoiste w stanie miękkoplastycznym o dużej ściśliwości             z przewarstwieniami gruntów przepuszczalnych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/>
        <w:t xml:space="preserve">Zgodnie z Rozporządzeniem Ministra Transportu Budownictwa i Gospodarki   Morskiej z 25.04.2012 r. w sprawie ustalenia geotechnicznych warunków posadowienia obiektów budowlanych ( Dz. U. z 27.04.2012 r. poz. 463)  w podłożu występują proste warunki gruntowe. Ze względu na głębokość wykopu obiekt budowlany należy zaliczyć do drugiej kategorii geotechnicznej. Wyciąg z opinii geotechnicznej stanowi załącznik do niniejszego opracowania. </w:t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naliza możliwości przebudowy istniejącego kanału w ul. Wąskiej. 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Istniejący kanał w ul. Wąskiej jest posadowiony na głębokości ok. 6,0 m ppt. Jest to kanał betonowy o średnicy nominalnej D 600 mm.</w:t>
      </w:r>
    </w:p>
    <w:p>
      <w:pPr>
        <w:pStyle w:val="TextBodyIndent"/>
        <w:spacing w:lineRule="auto" w:line="276"/>
        <w:ind w:left="0" w:hanging="0"/>
        <w:rPr/>
      </w:pPr>
      <w:r>
        <w:rPr>
          <w:sz w:val="24"/>
          <w:szCs w:val="24"/>
        </w:rPr>
        <w:t xml:space="preserve">Ze względu na nieszczelność kanału był on uszczelniony przez wprowadzenie rury PE lub PVC do wnętrza przewodu istniejącego. Wprowadzenie rury wykonano                     z powierzchni terenu poprzez istniejącą studnię na skrzyżowaniu ulic Wąskiej                    i Poznańskiej, gdyż ze względu na napływ wody do komory roboczej nie można było tego wykonać na poziomie dna istniejącego kanału. Do kanału wprowadzona została  rura o średnicy D 315 mm. 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Uszczelnienie kanału zostało wykonane ok. roku 2006 ÷ 2007. </w:t>
      </w:r>
    </w:p>
    <w:p>
      <w:pPr>
        <w:pStyle w:val="TextBodyIndent"/>
        <w:spacing w:lineRule="auto" w:line="276"/>
        <w:ind w:left="0" w:hanging="0"/>
        <w:rPr/>
      </w:pPr>
      <w:r>
        <w:rPr>
          <w:sz w:val="24"/>
          <w:szCs w:val="24"/>
        </w:rPr>
        <w:t>W chwili obecnej wystąpiły nieszczelności w odległości ok. 70 m na północ od pompowni głównej oraz w odległości ok. 15÷20 m na południe od ul. Poznańskiej. Kanał w tych miejscach przemieścił się (powstał uskok). Warunki gruntowo wodne nie dają gwarancji na wykonanie: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a). kanału wykopem otwartym na poziomie dna kanału istniejącego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). komory roboczej na poziomie ok. 1,0 m poniżej dna kanału w celu ustawienia sprzętu dla wykonania przewiertu lub przecisku. </w:t>
      </w:r>
    </w:p>
    <w:p>
      <w:pPr>
        <w:pStyle w:val="TextBodyIndent"/>
        <w:spacing w:lineRule="auto" w:line="276"/>
        <w:ind w:left="0" w:hanging="0"/>
        <w:rPr/>
      </w:pPr>
      <w:r>
        <w:rPr>
          <w:sz w:val="24"/>
          <w:szCs w:val="24"/>
        </w:rPr>
        <w:t>Czyni to niemożliwym wykonanie odprowadzenia grawitacyjnego ścieków. Biorąc pod uwagę doświadczenia z  realizacji istniejącej pompowni ścieków, gdzie grunt (kurzawka) oraz woda gruntowa uniemożliwiały równomierne zapuszczenie płaszcza studni i skuteczne odwodnienie dla zabetonowania dna pompowni, przyjęto następujące rozwiązanie :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). wykonanie kanału grawitacyjnego D 500 na poziomie występowania wody  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gruntowej. Kanał ten będzie stanowił przelew z istniejącego kanału. 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). w węźle Nr 7 istniejącą studzienkę kanalizacyjną należy przegłębić o ok. 80 cm 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celu zamontowania pomp podających ścieki z układu grawitacyjnego </w:t>
      </w:r>
    </w:p>
    <w:p>
      <w:pPr>
        <w:pStyle w:val="TextBodyIndent"/>
        <w:spacing w:lineRule="auto" w:line="276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o zaprojektowanego kanału przelewowego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ał i uzbrojenie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jc w:val="left"/>
        <w:rPr/>
      </w:pPr>
      <w:r>
        <w:rPr>
          <w:sz w:val="24"/>
          <w:szCs w:val="24"/>
        </w:rPr>
        <w:t xml:space="preserve">Kanał grawitacyjny i tłoczne projektuje się z rur ciśnieniowych PE na ciśnienie 0,6 Mpa </w:t>
      </w:r>
    </w:p>
    <w:p>
      <w:pPr>
        <w:pStyle w:val="TextBodyIndent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-  kanał grawitacyjny D 500 mm</w:t>
      </w:r>
    </w:p>
    <w:p>
      <w:pPr>
        <w:pStyle w:val="TextBodyIndent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 kanały tłoczne Ø 160 mm </w:t>
      </w:r>
    </w:p>
    <w:p>
      <w:pPr>
        <w:pStyle w:val="TextBodyIndent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Na kanale grawitacyjnym przewidziano studnie o średnicy 1000 mm z kręgów żelbetowych. Najniższy krąg z dnem prefabrykowanym, króćce połączeniowe na uszczelkę gumową. Płyty pokrywowe , przejazdowe, włazy typu ciężkiego (400 kN),</w:t>
      </w:r>
    </w:p>
    <w:p>
      <w:pPr>
        <w:pStyle w:val="TextBodyIndent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uchylne, zatrzaskowe. Stopnie złazowe żeliwne. Izolacja zewnętrzna studni dyspersją</w:t>
      </w:r>
    </w:p>
    <w:p>
      <w:pPr>
        <w:pStyle w:val="TextBodyIndent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sfaltowo gumową. </w:t>
      </w:r>
    </w:p>
    <w:p>
      <w:pPr>
        <w:pStyle w:val="TextBodyIndent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tyczne wykonawstw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Roboty prowadzić w wykopach wąskich szalowanych szalunkami szczelnymi. 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>Urobek do wywózki.</w:t>
      </w:r>
    </w:p>
    <w:p>
      <w:pPr>
        <w:pStyle w:val="TextBodyIndent"/>
        <w:spacing w:lineRule="auto" w:line="276"/>
        <w:ind w:left="0" w:right="-284" w:hanging="0"/>
        <w:jc w:val="left"/>
        <w:rPr/>
      </w:pPr>
      <w:r>
        <w:rPr>
          <w:sz w:val="24"/>
          <w:szCs w:val="24"/>
        </w:rPr>
        <w:t>Podłoże pod kanał grawitacyjny umocnić poprzez wykonanie podsypki tłuczniowej warstwą 60 cm zagęszczoną w istniejącym gruncie, a następnie 15 cm podsypki piaskowej na której należy ułożyć kanał.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asypka piaskiem z zagęszczeniem warstwami do 99 % w skali Proctora. 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dwodnienie na czas robót poprzez zastosowanie igłofiltrów i drenażu ułożonego w warstwie filtracyjnej. Orientacyjna liczba godzin pompowania 720. 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>Pompy o napędzie spalinowym.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rzed przystąpieniem do robót należy rozebrać drogę z płyt betonowych, a po ich zakończeniu należy ją odbudować. 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rzebudowa studni w węźle Nr 7 :  </w:t>
      </w:r>
    </w:p>
    <w:p>
      <w:pPr>
        <w:pStyle w:val="TextBodyIndent"/>
        <w:spacing w:lineRule="auto" w:line="276"/>
        <w:ind w:left="0" w:right="-284" w:hanging="0"/>
        <w:jc w:val="left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 xml:space="preserve">należy dokonać korkowania kanałów dopływowych do studni w węźle 7 i pompować   </w:t>
      </w:r>
    </w:p>
    <w:p>
      <w:pPr>
        <w:pStyle w:val="TextBodyIndent"/>
        <w:spacing w:lineRule="auto" w:line="276"/>
        <w:ind w:left="0" w:right="-284" w:hanging="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ścieki z odciętej kanalizacji do wcześniej zrealizowanego kanału przelewowego.</w:t>
      </w:r>
    </w:p>
    <w:p>
      <w:pPr>
        <w:pStyle w:val="TextBodyIndent"/>
        <w:spacing w:lineRule="auto" w:line="276"/>
        <w:ind w:left="0" w:right="-284" w:hanging="0"/>
        <w:jc w:val="left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dokonać wycięcia asfaltu i rozebrania podbudowy drogi wokół studni</w:t>
      </w:r>
    </w:p>
    <w:p>
      <w:pPr>
        <w:pStyle w:val="TextBodyIndent"/>
        <w:spacing w:lineRule="auto" w:line="276"/>
        <w:ind w:left="0" w:right="-284" w:hanging="0"/>
        <w:jc w:val="left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zdemontować właz i płytę pokrywową</w:t>
      </w:r>
    </w:p>
    <w:p>
      <w:pPr>
        <w:pStyle w:val="TextBodyIndent"/>
        <w:spacing w:lineRule="auto" w:line="276"/>
        <w:ind w:left="0" w:right="-284" w:hanging="0"/>
        <w:jc w:val="left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odkopać studnię powyżej poziomu wody gruntowej i zdemontować kręgi.</w:t>
      </w:r>
    </w:p>
    <w:p>
      <w:pPr>
        <w:pStyle w:val="TextBodyIndent"/>
        <w:spacing w:lineRule="auto" w:line="276"/>
        <w:ind w:left="0" w:right="-284" w:hanging="0"/>
        <w:jc w:val="left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rozebrać płytę nad dnem studni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metodą studniarską w dno studni wprowadzić krąg żelbetowy o średnicy 800 mm</w:t>
      </w:r>
    </w:p>
    <w:p>
      <w:pPr>
        <w:pStyle w:val="TextBodyIndent"/>
        <w:spacing w:lineRule="auto" w:line="276"/>
        <w:ind w:left="0" w:right="-284" w:hanging="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 głębokość czynną ok. 1,0 m 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 xml:space="preserve">zabetonować dno studni (płaskie) 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 xml:space="preserve">dokonać uszczelnienia wlotów kanalizacji sanitarnej z ul. Poznańskiej oraz wnętrza 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udni preparatami odpornymi na wilgoć.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 xml:space="preserve">dokonać odbudowy studni ( zamontować stopnie złazowe, płytę pokrywową z włazem    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yp ciężki (400 kN)  o średnicy 800 mm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wykonać izolację zewnętrzną odbudowanej części studni. 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wykonać odbudowę  nawierzchni: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podbudowa tłuczniowa 30 cm.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warstwa wiążąca  4 cm.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warstwa ścieralna 6 cm. 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 xml:space="preserve">zamontować pompy z układem sterowania. 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>Dla całości kanalizacji należy wykonać płukanie, próbę szczelności i inspekcję telewizyjną kanału.</w:t>
      </w:r>
    </w:p>
    <w:p>
      <w:pPr>
        <w:pStyle w:val="TextBodyIndent"/>
        <w:spacing w:lineRule="auto" w:line="276"/>
        <w:ind w:left="0" w:right="-284" w:hanging="0"/>
        <w:jc w:val="left"/>
        <w:rPr/>
      </w:pPr>
      <w:r>
        <w:rPr>
          <w:sz w:val="24"/>
          <w:szCs w:val="24"/>
        </w:rPr>
        <w:t>Aby odciążyć układ pompowy w studni Nr 7 proponuje się rozważyć możliwość wypłycenia dolnego odcinka kanalizacji w ul. Poznańskiej od strony zachodniej i włączenie go bezpośrednio do kanału projektowanego (ok. 154 m)</w:t>
      </w:r>
    </w:p>
    <w:p>
      <w:pPr>
        <w:pStyle w:val="TextBodyIndent"/>
        <w:spacing w:lineRule="auto" w:line="276"/>
        <w:ind w:left="0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rzyżowania z istniejącym uzbrojeniem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jektowane uzbrojenie krzyżuje się z uzbrojeniem istniejącym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Na kable przewidziano nałożenie rur osłonowych dwudzielnych </w:t>
      </w:r>
      <w:r>
        <w:rPr>
          <w:rFonts w:eastAsia="Symbol" w:cs="Symbol" w:ascii="Symbol" w:hAnsi="Symbol"/>
        </w:rPr>
        <w:t></w:t>
      </w:r>
      <w:r>
        <w:rPr>
          <w:sz w:val="24"/>
          <w:szCs w:val="24"/>
        </w:rPr>
        <w:t xml:space="preserve"> 110  lub </w:t>
      </w:r>
      <w:r>
        <w:rPr>
          <w:rFonts w:eastAsia="Symbol" w:cs="Symbol" w:ascii="Symbol" w:hAnsi="Symbol"/>
        </w:rPr>
        <w:t></w:t>
      </w:r>
      <w:r>
        <w:rPr>
          <w:sz w:val="24"/>
          <w:szCs w:val="24"/>
        </w:rPr>
        <w:t xml:space="preserve"> 160 PCV zabezpieczonych obejmami. 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Istniejące uzbrojenie przebiegające powyżej projektowanego należy zabezpieczyć przez podwieszenie lub podparcie, a konstrukcję odciążającą pozostawić w zasypanym wykop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boty ziemne w miejscach skrzyżowań  i zbliżeń prowadzić ręcznie pod nadzorem służb Użytkownika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 .  Dobór pomp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Dopływ do pompowni głównej wg pomiaru wynosi obecnie od 61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 do 114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zyjmując dopływ maksymalny dopływ godzinowy wynosi 47,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Rzędna dna pompowni  ( 184,37  - 1,00)     –    183,37 m npm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Rzędna wlotu do studni rozprężnej              –    188,20 m npm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Geometryczna wysokość podnoszenia         –        4,83 m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Straty liniowe dla przepływu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Q =  47,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= 13,2 l/s ,  Ø160  ,   L = 11,20 m,  V = 0,85 m/s ,  i  = 4 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Δhl = 11,m20 x 0,004 = 0,045 m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Straty miejscowe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tbl>
      <w:tblPr>
        <w:tblW w:w="637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2"/>
        <w:gridCol w:w="1559"/>
      </w:tblGrid>
      <w:tr>
        <w:trPr>
          <w:trHeight w:val="1813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an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ór zwrot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uw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ójni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uw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ano  szt.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  =   0,20  x  1   =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  =   0,90  x  1   =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  =   0,29  x  1   =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  =   0,92  x  1   =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  =   0,29  x  1   =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  =   0,12  x  5   =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3,6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aty miejscowe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vertAlign w:val="subscript"/>
        </w:rPr>
        <w:t>m</w:t>
      </w:r>
      <w:r>
        <w:rPr>
          <w:bCs/>
          <w:sz w:val="24"/>
          <w:szCs w:val="24"/>
        </w:rPr>
        <w:t xml:space="preserve"> = z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bCs/>
          <w:sz w:val="24"/>
          <w:szCs w:val="24"/>
        </w:rPr>
        <w:t xml:space="preserve"> = 3,65 x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bCs/>
          <w:sz w:val="24"/>
          <w:szCs w:val="24"/>
        </w:rPr>
        <w:t xml:space="preserve"> = 0,13 m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nometryczna wysokość podnoszenia pomp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 ( 4,83 + 0,045 + 0,13)   =  5,0   m sł. wody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Z tego szeregu pomp zatapialnych należy zastosować pompy o następującej charakterystyce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liczba pomp szt. 2 (+ rezerwa magazynowa )  z wirnikiem otwartym typu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ortex,   przelot 80 mm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  wydajność 1 pompy          -  do   13,2  l/s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  wysokość podnoszenia     -  do  10 m sł. wody</w:t>
      </w:r>
    </w:p>
    <w:p>
      <w:pPr>
        <w:pStyle w:val="Normal"/>
        <w:tabs>
          <w:tab w:val="clear" w:pos="708"/>
          <w:tab w:val="left" w:pos="3261" w:leader="none"/>
        </w:tabs>
        <w:spacing w:lineRule="auto" w:line="276"/>
        <w:jc w:val="both"/>
        <w:rPr/>
      </w:pPr>
      <w:r>
        <w:rPr>
          <w:sz w:val="24"/>
          <w:szCs w:val="24"/>
        </w:rPr>
        <w:t>-   silnik o mocy                    -   4 k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ontować system sterowania stosowany dla danego rodzaju pompy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  Wytyczne branżow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Konstrukcja </w:t>
      </w:r>
    </w:p>
    <w:p>
      <w:pPr>
        <w:pStyle w:val="Tekstpodstawowywcity2"/>
        <w:spacing w:lineRule="auto" w:line="276"/>
        <w:ind w:left="0" w:hanging="0"/>
        <w:rPr/>
      </w:pPr>
      <w:r>
        <w:rPr>
          <w:sz w:val="24"/>
          <w:szCs w:val="24"/>
        </w:rPr>
        <w:t xml:space="preserve">Część podziemną pompowni projektowanej stanowi istniejąca przebudowana studnia kanalizacyjna . </w:t>
      </w:r>
    </w:p>
    <w:p>
      <w:pPr>
        <w:pStyle w:val="Tekstpodstawowywcity2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Należy przewidzieć możliwość montażu wciągarki łańcuchowej. Wciągarka stanowić będzie element dostawy wykonawcy.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Wentylacja </w:t>
      </w:r>
    </w:p>
    <w:p>
      <w:pPr>
        <w:pStyle w:val="TextBodyIndent"/>
        <w:spacing w:lineRule="auto" w:line="276"/>
        <w:ind w:left="0" w:hanging="0"/>
        <w:rPr/>
      </w:pPr>
      <w:r>
        <w:rPr>
          <w:sz w:val="24"/>
          <w:szCs w:val="24"/>
        </w:rPr>
        <w:t>W pompowni należy przewidzieć wentylację grawitacyjną o 2 wymianach na godzinę,      (wyprowadzić poza pas drogowy) a w części podziemnej także wentylację mechaniczną o 5 – 10 wymianach powietrza na godzinę (jako wentylator przenośny stanowiący element dostawy wykonawcy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Instalacje elektryczne</w:t>
      </w:r>
    </w:p>
    <w:p>
      <w:pPr>
        <w:pStyle w:val="Tekstpodstawowywcity2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Należy przewidzieć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 zasilanie agregatów pompowych (lokalizacja skrzynki na zewnątrz pompowni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 oświetlenie zbiornika czerpalnego pompowni z instalacji o napięciu 24 V (gniazdo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tykowe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 przewidzieć gniazdo 220V  15A  i  380V  32 A  ze zmiennikiem faz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Automatyka i sterowanie – dostawa wraz z kompletną pompownią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 Przewidziano zamontowanie 2 pomp (w tym jednej rezerwowej)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 Pompy pracować będą w automatyce, w zależności od poziomu ścieków </w:t>
        <w:br/>
        <w:t xml:space="preserve">   w zbiorniku czerpalnym pompowni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 Poziomy załączenia i wyłączenia pompy, a także poziom maksymalny  i minimalny,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rzy którym winna nastąpić blokada pompy oznaczono  w części graficznej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pracowani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Poziomy charakterystyczne sygnalizowane będą przy pomocy sygnalizatora sygnałem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świetlnym i dźwiękowym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 Należy przewidzieć  możliwość zmiany kolejności pracy pomp (podstawowej   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 rezerwowej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 Pompownie należy wyposażyć w układ odzwierciedlający  pracę  pomp  z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kazaniem danych do użytkownika (rozwiązanie systemowe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300"/>
      </w:tblGrid>
      <w:tr>
        <w:trPr>
          <w:trHeight w:val="1417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drawing>
                <wp:inline distT="0" distB="0" distL="0" distR="0">
                  <wp:extent cx="693420" cy="581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URO  PROJEKTOWE  ANNA  ANDRZEJCZ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. Plac Zwycięstwa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-312  ŁÓD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 633 79 52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Inwestor 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Gmina Zelów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ul. Żeromskiego 23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97 - 425  Zelów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Informacja Bezpieczeństwa i Ochrony Zdrowi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</w:rPr>
        <w:t>Projekt    budowlany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przebudowy kanału sanitarnego w ul. Wąskiej w Zelowie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na odcinku od pompowni głównej do ul. Poznańskiej   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</w:t>
      </w:r>
      <w:r>
        <w:rPr>
          <w:b/>
          <w:bCs/>
          <w:sz w:val="22"/>
          <w:szCs w:val="22"/>
        </w:rPr>
        <w:t xml:space="preserve">Lokalizacja:    obr.  8   Zelów   dz. Nr   38, 1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ktant:   inż. Elżbieta  Andrzejczak upr. </w:t>
      </w:r>
      <w:r>
        <w:rPr>
          <w:b/>
          <w:sz w:val="22"/>
          <w:szCs w:val="22"/>
        </w:rPr>
        <w:t>GPII 460-80/7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rawdzenie:  mgr inż. Anna Andrzejczak - Moder  </w:t>
      </w:r>
      <w:r>
        <w:rPr>
          <w:b/>
          <w:sz w:val="22"/>
          <w:szCs w:val="22"/>
        </w:rPr>
        <w:t>upr. 71/01/W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półpraca:  mgr inż.  Krzysztof Nowak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sz w:val="20"/>
          <w:u w:val="none"/>
        </w:rPr>
        <w:t xml:space="preserve">   </w:t>
      </w:r>
      <w:r>
        <w:rPr>
          <w:b/>
          <w:sz w:val="20"/>
        </w:rPr>
        <w:t>Spis  treści</w:t>
      </w:r>
    </w:p>
    <w:p>
      <w:pPr>
        <w:pStyle w:val="Normal"/>
        <w:ind w:left="1416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287"/>
        <w:gridCol w:w="720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leceniodawca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opracow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a opracow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 gruntowo wod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 i ochrona zdrow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 terenu bud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środowiska w  czasie wykonywania robó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przeciwpożar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szkodliwe dla otocze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y ziem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bezpieczeństw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 xml:space="preserve">styczeń    2016 r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 Zleceniodawc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 xml:space="preserve">Zleceniodawcą  jest Gmina Zelów  , ul. Żeromskiego 23  , 97 - 425 Zelów </w:t>
      </w:r>
      <w:r>
        <w:rPr>
          <w:sz w:val="24"/>
          <w:szCs w:val="24"/>
        </w:rPr>
        <w:t xml:space="preserve">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 Zakres opracowani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sz w:val="24"/>
        </w:rPr>
        <w:t xml:space="preserve">Zakres opracowania stanowi projekt przebudowy kanalizacji  w  ul. Wąskiej w Zelowie. </w:t>
      </w:r>
    </w:p>
    <w:p>
      <w:pPr>
        <w:pStyle w:val="TextBodyIndent"/>
        <w:ind w:left="0" w:hanging="0"/>
        <w:rPr>
          <w:sz w:val="24"/>
        </w:rPr>
      </w:pPr>
      <w:r>
        <w:rPr/>
        <w:t xml:space="preserve">                                     </w:t>
      </w:r>
      <w:r>
        <w:rPr/>
        <w:tab/>
        <w:t xml:space="preserve">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Podstawa opracowani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4"/>
          <w:szCs w:val="24"/>
        </w:rPr>
      </w:pPr>
      <w:r>
        <w:rPr>
          <w:sz w:val="24"/>
          <w:szCs w:val="24"/>
        </w:rPr>
        <w:t>umowa z Zamawiający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4"/>
          <w:szCs w:val="24"/>
        </w:rPr>
      </w:pPr>
      <w:r>
        <w:rPr>
          <w:sz w:val="24"/>
          <w:szCs w:val="24"/>
        </w:rPr>
        <w:t>plan sytuacyjno – wysokościowy trasy kanału  z inwentaryzacją istniejących urządzeń  nad i podziemnych  w skali  1 : 5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4"/>
          <w:szCs w:val="24"/>
        </w:rPr>
      </w:pPr>
      <w:r>
        <w:rPr>
          <w:sz w:val="24"/>
          <w:szCs w:val="24"/>
        </w:rPr>
        <w:t>warunki techniczne wydane przez użytkowni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4"/>
          <w:szCs w:val="24"/>
        </w:rPr>
        <w:t>wypis i wyrys z planu zagospodarowa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4"/>
          <w:szCs w:val="24"/>
        </w:rPr>
      </w:pPr>
      <w:r>
        <w:rPr>
          <w:sz w:val="24"/>
          <w:szCs w:val="24"/>
        </w:rPr>
        <w:t>rozpoznanie w ter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    Warunki gruntowo – wodn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arunki gruntowo - wodne podano na podstawie opinii  geotechnicznej opracowanej    w styczniu tego roku dla potrzeb niniejszego  opracowania 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adania wykonywano dwukrotnie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ierwsza seria odwiertów została wykonana w dniu 23.01.2016 . Zostały one wykonane w bezpośrednim sąsiedztwie kanału istniejącego. Na ich podstawie można stwierdzić, że w obrębie kanału na głębokości jego zasypki występują nasypy o charakterze nasypów niebudowlanych stanowiących mieszaninę piasku, humusu i glin piaszczystych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iżej posadowienia kanału na głębokości 6 ÷ 8 m, w północnej części ul. Wąskiej zalegają piaski drobne, jasnoszare, nawodnione. W części południowej występuje glina piaszczysta, zielona, plastyczna, wilgotna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oda gruntowa występuje na głębokości 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4,50 m ppt w rejonie ul. Poznańskiej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brak wody w rejonie istniejącej pompowni ścieków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ruga  seria odwiertów została wykonana w dniu 26.01.2016r na granicy pasa drogowego ulicy Wąskiej, poza rzutem istniejącego kanału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no 3 odwierty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ich analizy wynika, że woda gruntowa występuje na głębokości 2 m ppt w części środkowej i południowej ulicy, a w części  północnej na głębokości 3,60 m ppt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dłoże budują  grunty spoiste w stanie miękkoplastycznym o dużej ściśliwości             z przewarstwieniami gruntów przepuszczalnych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5. Bezpieczeństwo i ochrona zdrowi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5.1. Zabezpieczenie terenu budowy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wca przed przystąpieniem do robót powinien przedstawić zatwierdzony              i uzgodniony z zarządami dróg i organem zarządzającym ruchem projekt organizacji ruchu i zabezpieczenia robót na okres ich prowadzen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zależności od potrzeb i postępu robót projekt organizacji ruchu powinien być aktualizowany przez Wykonawcę na bieżąco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 czasie  wykonywania  robót  Wykonawca  powinien   dostarczyć, zainstalować            i  obsługiwać  wszystkie  tymczasowe  urządzenia zabezpieczające, takie jak: zapory, światła ostrzegawcze, sygnały, itp., zapewniając  w  ten sposób  bezpieczeństwo  pojazdów  i pieszych.  Wykonawca  musi zapewnić  stałe  warunki widoczności             w dzień i w  nocy  tych  zapór i znaków, dla  których  jest to  nieodzowne  ze  względów bezpieczeństwa. Tablice informacyjne należy utrzymywać w dobrym stanie przez cały okres realizacj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5.2. Ochrona środowiska w czasie wykonywania robót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wca ma obowiązek znać i stosować w czasie prowadzenia robót wszelkie przepisy dotyczące ochrony środowiska naturalnego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okresie trwania budowy i wykończenia robót Wykonawca powinien utrzymywać teren budowy i wykopy w stanie bez wody stojącej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tosować   się do przepisów  i  norm  dotyczących ochrony  środowiska na  tereni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Podejmować środki ostrożności i zabezpieczenia przed zanieczyszczeniem wód, powietrza pyłami i gazami, możliwością powstania pożaru.                                                    </w:t>
      </w:r>
    </w:p>
    <w:p>
      <w:pPr>
        <w:pStyle w:val="TextBody"/>
        <w:spacing w:lineRule="auto" w:line="360"/>
        <w:ind w:left="540" w:hanging="0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5.3. Ochrona przeciwpożarow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leży przestrzegać przepisów ochrony przeciwpożarowej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trzymywać sprawny sprzęt przeciwpożarowy .                                                                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Materiały łatwopalne należy składować zgodnie z przepisami i zabezpieczone przed dostępem osób trzecich.</w:t>
      </w:r>
    </w:p>
    <w:p>
      <w:pPr>
        <w:pStyle w:val="TextBody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5.4. Materiały szkodliwe dla otoczeni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szystkie materiały użyte do robót muszą mieć świadectwa dopuszczenia, wydane przez uprawnioną jednostkę, jednoznacznie określające brak szkodliwego oddziaływania tych materiałów na środowisk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5.5. Roboty ziemn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tabs>
          <w:tab w:val="clear" w:pos="708"/>
          <w:tab w:val="left" w:pos="1560" w:leader="none"/>
        </w:tabs>
        <w:jc w:val="both"/>
        <w:rPr>
          <w:b/>
          <w:b/>
          <w:bCs/>
          <w:sz w:val="24"/>
          <w:u w:val="single"/>
        </w:rPr>
      </w:pPr>
      <w:r>
        <w:rPr>
          <w:sz w:val="24"/>
        </w:rPr>
        <w:t xml:space="preserve">Wykonywanie robót ziemnych w bezpośrednim sąsiedztwie </w:t>
      </w:r>
      <w:r>
        <w:rPr>
          <w:sz w:val="22"/>
          <w:szCs w:val="22"/>
        </w:rPr>
        <w:t>sieci elektroenergetycznych,</w:t>
      </w:r>
      <w:r>
        <w:rPr>
          <w:sz w:val="24"/>
        </w:rPr>
        <w:t xml:space="preserve"> telekomunikacyjnych, gazowych, ciepłowniczych, wodociągowych i kanalizacyjnych powinno być poprzedzone określeniem przez kierownika budowy bezpiecznej  odległości, w jakiej mogą być one wykonywane od  istniejących  sieci  i  sposobu   wykonywania tych  robó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Roboty powinny być prowadzone w porozumieniu i pod nadzorem właściwej jednostki, w której zarządzie lub użytkowaniu znajdują się instalacje. Miejsca tych robót należy oznakować napisami ostrzegawczymi i ogrodzić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o trasie kabli energetycznych, telekomunikacyjnych, gazociągów i  ciepłociągów  roboty  ziemne  należy  prowadzić  ręczni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5.6. Plan bezpieczeństwa</w:t>
      </w:r>
    </w:p>
    <w:p>
      <w:pPr>
        <w:pStyle w:val="TextBody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Kierownik budowy jest obowiązany do sporządzenia, przed rozpoczęciem budowy, planu bezpieczeństwa i ochrony zdrowia, (na podstawie Rozporządzenia Ministra Infrastruktury z dnia 23.06.2003 r.  w  sprawie  informacji  dotyczącej   bezpieczeństwa   i ochrony  zdrowia   oraz    planu    bezpieczeństwa   i  ochrony  zdrowia  (Dz.U.Nr 120    z dnia 10 lipca 2003 r. § 6 p. 1a).</w:t>
      </w:r>
    </w:p>
    <w:p>
      <w:pPr>
        <w:pStyle w:val="TextBody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2410" w:right="991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9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6"/>
    </w:rPr>
  </w:style>
  <w:style w:type="character" w:styleId="TekstpodstawowywcityZnak">
    <w:name w:val="Tekst podstawowy wcięty Znak"/>
    <w:basedOn w:val="Domylnaczcionkaakapitu"/>
    <w:qFormat/>
    <w:rPr>
      <w:sz w:val="26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6"/>
    </w:rPr>
  </w:style>
  <w:style w:type="paragraph" w:styleId="Tekstpodstawowywcity3">
    <w:name w:val="Tekst podstawowy wcięty 3"/>
    <w:basedOn w:val="Normal"/>
    <w:qFormat/>
    <w:pPr>
      <w:ind w:left="851" w:hanging="284"/>
      <w:jc w:val="both"/>
    </w:pPr>
    <w:rPr>
      <w:sz w:val="26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55:00Z</dcterms:created>
  <dc:creator>Krysia</dc:creator>
  <dc:description/>
  <cp:keywords/>
  <dc:language>en-US</dc:language>
  <cp:lastModifiedBy>*</cp:lastModifiedBy>
  <cp:lastPrinted>2016-02-20T22:45:00Z</cp:lastPrinted>
  <dcterms:modified xsi:type="dcterms:W3CDTF">2016-02-20T21:49:00Z</dcterms:modified>
  <cp:revision>248</cp:revision>
  <dc:subject/>
  <dc:title>Zleceniodawca:  „Ceramika Paradyż”</dc:title>
</cp:coreProperties>
</file>